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 Date: _________________ Period: ______</w:t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  <w:t>Using Formula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arm-Up Probl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down as many formulas as you kn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formula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Example:</w:t>
      </w:r>
      <w:r>
        <w:rPr>
          <w:rFonts w:cs="Comic Sans MS" w:ascii="Comic Sans MS" w:hAnsi="Comic Sans MS"/>
        </w:rPr>
        <w:t xml:space="preserve"> Find the area of a triangle that has a height of 7 in. and a base equal to 4 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eps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formula you need.</w:t>
        <w:tab/>
        <w:t xml:space="preserve">  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g in what you know.</w:t>
        <w:tab/>
        <w:tab/>
        <w:t xml:space="preserve">  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using Order of Operations. 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the correct label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**Remember: Units for area are always squared. Units for volume are always cubed.  </w:t>
        <w:tab/>
        <w:tab/>
        <w:tab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 Class Pract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 USE YOUR REFERENCE SHEET TO ANSWER THE FOLLOWING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area of a circle with a radius of 2 cm. Leave your answer in terms of p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area of a triangle with a base of 10 in. and a height of 4 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area of a parallelogram with a base of 5 ft and a height of 7 f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circumference of a circle with a radius equal to 3 m. Leave your answer in terms of p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volume of a rectangular prism with a length of 3 cm, a width of 2 cm, and a height of 7 c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volume of a cube with a side equal to 4 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surface area of a cylinder with a radius equal to 2 ft. and a height equal to 8 ft. Leave your answer in terms of p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surface area of a cube with a side = 3 c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surface area of a rectangular prism with a length equal to 4 in, a height equal to 3 in. and a width equal to 2 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area of a trapezoid with a height of 6 m, one base equal to 3 m, and the other base equal to 5 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area of a rectangle with a length of 8 ft and a width of 6 f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find the area of a triangle. I know the base of the triangle is 15 cm. I am missing one piece of information. What am I miss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39:00Z</dcterms:created>
  <dc:creator> </dc:creator>
  <dc:description/>
  <cp:keywords/>
  <dc:language>en-US</dc:language>
  <cp:lastModifiedBy> </cp:lastModifiedBy>
  <cp:lastPrinted>2008-06-25T17:39:00Z</cp:lastPrinted>
  <dcterms:modified xsi:type="dcterms:W3CDTF">2008-06-25T23:39:00Z</dcterms:modified>
  <cp:revision>2</cp:revision>
  <dc:subject/>
  <dc:title>Name: ______________________________ Date: _________________ Period: ______</dc:title>
</cp:coreProperties>
</file>